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>Аплікаційна фор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для участі у тендері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на виконання проекту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«Розробка стандартів діяльності благодійних фондів та організацій»</w:t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Style17"/>
        <w:widowControl w:val="false"/>
        <w:numPr>
          <w:ilvl w:val="0"/>
          <w:numId w:val="3"/>
        </w:numPr>
        <w:overflowPunct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формація про заявника</w:t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5775"/>
      </w:tblGrid>
      <w:tr>
        <w:trPr>
          <w:trHeight w:val="285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 організації або ПІБ особи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 організації (якщо подається організація)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штова адреса, телефон, електронна пошта, сайт (якщо подається організац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емо вкажіть ПІБ відповідальної особи та її телефон і електронну пошту)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передній досвід організації / особи у виконанні подібних завдань. </w:t>
            </w:r>
          </w:p>
          <w:p>
            <w:pPr>
              <w:pStyle w:val="Normal"/>
              <w:spacing w:before="120" w:after="20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Надайте, будь ласка, перелік організацій, яким ви надали послуги з розробки стандартів/політик/ процедур, підготовки аналітичних матеріалів протягом останніх 3 років, а також опишіть коротко завдання, які було виконано, терміни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Style17"/>
        <w:widowControl w:val="false"/>
        <w:numPr>
          <w:ilvl w:val="0"/>
          <w:numId w:val="1"/>
        </w:numPr>
        <w:overflowPunct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етодологія виконання завдання 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Опишіть, яким чином ви будете виконувати завдання тендеру; яку методологію проведення дослідження використовуватимете; якими будуть механізми забезпечення якості виконання завдання. Окремо надайте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план-графік виконання робіт.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Додаткова інформація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трати, пов’язані з проведенням 4 круглих столів у чотирьох регіонах України – орієнтовно Київ, Харків, Львів, Одеса (проїзд, проживання, оренда приміщення)  покриває Український форум благодійників. Щодо цього компоненту проекту заявник вказує в бюджеті вартість модерації проведення круглих столів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7"/>
        <w:widowControl w:val="false"/>
        <w:numPr>
          <w:ilvl w:val="0"/>
          <w:numId w:val="1"/>
        </w:numPr>
        <w:overflowPunct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інансова пропозиція</w:t>
      </w:r>
    </w:p>
    <w:p>
      <w:pPr>
        <w:pStyle w:val="Style17"/>
        <w:widowControl w:val="false"/>
        <w:overflowPunct w:val="false"/>
        <w:spacing w:lineRule="auto" w:line="240" w:before="0" w:after="0"/>
        <w:ind w:left="90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936"/>
        <w:gridCol w:w="1275"/>
        <w:gridCol w:w="1274"/>
        <w:gridCol w:w="1417"/>
        <w:gridCol w:w="1275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яльність /Витра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тість </w:t>
            </w:r>
            <w:r>
              <w:rPr>
                <w:rFonts w:eastAsia="MingLiU;細明體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иниц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, грн.</w:t>
            </w:r>
          </w:p>
        </w:tc>
      </w:tr>
      <w:tr>
        <w:trPr>
          <w:trHeight w:val="29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993" w:right="849" w:gutter="0" w:header="0" w:top="81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lang w:val="uk-UA"/>
    </w:rPr>
  </w:style>
  <w:style w:type="character" w:styleId="Style16">
    <w:name w:val="Абзац списка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Times New Roman"/>
      <w:lang w:val="uk-U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3:29:00Z</dcterms:created>
  <dc:creator>Admin</dc:creator>
  <dc:description/>
  <cp:keywords/>
  <dc:language>en-US</dc:language>
  <cp:lastModifiedBy>Admin</cp:lastModifiedBy>
  <dcterms:modified xsi:type="dcterms:W3CDTF">2016-09-14T13:29:00Z</dcterms:modified>
  <cp:revision>2</cp:revision>
  <dc:subject/>
  <dc:title/>
</cp:coreProperties>
</file>