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199644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ЯВКА НА УЧАСТЬ У КОНКУРСІ </w:t>
      </w:r>
    </w:p>
    <w:p>
      <w:pPr>
        <w:pStyle w:val="Normal"/>
        <w:jc w:val="center"/>
        <w:rPr/>
      </w:pPr>
      <w:r>
        <w:rPr>
          <w:b/>
          <w:bCs/>
        </w:rPr>
        <w:t xml:space="preserve">З ОРГАНІЗАЦІЇ ЕКСПОЗИЦІЇ ФОТОВИСТАВ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БЛАГОДІЙНІСТЬ КРІЗЬ ПРИЗМУ ОБ</w:t>
      </w:r>
      <w:r>
        <w:rPr>
          <w:b/>
          <w:bCs/>
          <w:lang w:val="ru-RU"/>
        </w:rPr>
        <w:t>’</w:t>
      </w:r>
      <w:r>
        <w:rPr>
          <w:b/>
          <w:bCs/>
        </w:rPr>
        <w:t>ЄКТИВ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РЕГІОН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Будь-ласка, дайте відповідь на всі запитання заявки та надішліть її </w:t>
      </w:r>
      <w:r>
        <w:rPr>
          <w:b/>
        </w:rPr>
        <w:t xml:space="preserve">до </w:t>
      </w:r>
      <w:r>
        <w:rPr>
          <w:b/>
          <w:lang w:val="ru-RU"/>
        </w:rPr>
        <w:t>5 квітня</w:t>
      </w:r>
      <w:r>
        <w:rPr>
          <w:b/>
        </w:rPr>
        <w:t xml:space="preserve"> 201</w:t>
      </w:r>
      <w:r>
        <w:rPr>
          <w:b/>
          <w:lang w:val="ru-RU"/>
        </w:rPr>
        <w:t xml:space="preserve">7 </w:t>
      </w:r>
      <w:r>
        <w:rPr>
          <w:b/>
        </w:rPr>
        <w:t>року</w:t>
      </w:r>
      <w:r>
        <w:rPr/>
        <w:t xml:space="preserve"> на електронну адресу: </w:t>
      </w:r>
      <w:hyperlink r:id="rId3">
        <w:r>
          <w:rPr>
            <w:rStyle w:val="InternetLink"/>
          </w:rPr>
          <w:t>photo.blagodiynist@gmail.com</w:t>
        </w:r>
      </w:hyperlink>
      <w:r>
        <w:rPr/>
        <w:t>. У разі питань, будь-ласка, звертайтеся за телефоном: (044) 425 92 94, контактна особа: Нікітенко Роман, асистент проектів Українського форуму благодійників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Назва організації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Контактна інформація організації (поштова адреса, електронна адреса, телефон, сайт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Контактна особа (ім’я, посада, мобільний телефон, електронна адреса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Регіон (місто, область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Чому ваша організація бажає стати регіональним партнером УФБ з організації фотовиставки у регіоні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6. В який період ви готові організувати фотовиставку (оберіть зручні для вас дати з квітня по листопад 201</w:t>
            </w:r>
            <w:r>
              <w:rPr>
                <w:b/>
                <w:bCs/>
                <w:lang w:val="ru-RU"/>
              </w:rPr>
              <w:t>7</w:t>
            </w:r>
            <w:r>
              <w:rPr>
                <w:b/>
                <w:bCs/>
              </w:rPr>
              <w:t xml:space="preserve"> року)? </w:t>
            </w:r>
            <w:r>
              <w:rPr>
                <w:b/>
                <w:bCs/>
                <w:i/>
                <w:iCs/>
              </w:rPr>
              <w:t>Фотовиставка  має тривати мінімум 7 днів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В якому місці ви плануєте організувати експозицію фотовиставки (зазначте назву місця, адресу, сайт, якщо є)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8. Будь-ласка, опишіть, наскільки це місце є публічним (орієнтовна кількість відвідувачів на день, місце знаходження, доступність для відвідування тощо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Які місцеві канали комунікації ви плануєте використати для донесення інформації про проведення фотовиставки до широких верств населення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Як ви бачите урочисте відкриття фотовиставки? (які гості, ЗМІ тощо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Ви плануєте організовувати виставку самостійно чи хочете залучити місцевих партнерів? (Якщо плануєте залучити партнерів, будь-ласка, зазначте, яких сам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 Чи плануєте ви проводити додатково паралельні благодійні заходи протягом експозиції фотовиставки? Якщо «так», зазначте, які сам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 Якщо є ще якась важлива інформація щодо Вашого бачення проведення фотовиставки, будь-ласка, вкажіть її ту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14. З яких джерел ви дізналися про пошук регіональних партнерів для організації фотовиставк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Розсилка Українського форуму благодійників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- Ресурсний центр ГУРТ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- Громадський простір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- Перший український портал про благодійність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- Сторінка УФБ у </w:t>
            </w:r>
            <w:r>
              <w:rPr>
                <w:color w:val="000000"/>
                <w:lang w:val="en-US"/>
              </w:rPr>
              <w:t>Facebook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- мікроблог УФБ у </w:t>
            </w:r>
            <w:r>
              <w:rPr>
                <w:color w:val="000000"/>
                <w:lang w:val="en-US"/>
              </w:rPr>
              <w:t>Twitter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color w:val="000000"/>
                <w:lang w:val="ru-RU"/>
              </w:rPr>
              <w:t xml:space="preserve">- </w:t>
            </w:r>
            <w:r>
              <w:rPr>
                <w:color w:val="000000"/>
              </w:rPr>
              <w:t>переслали інформацію колеги/друзі</w:t>
            </w:r>
          </w:p>
          <w:p>
            <w:pPr>
              <w:pStyle w:val="Normal"/>
              <w:shd w:fill="FFFFFF" w:val="clear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</w:rPr>
              <w:t>- інше (вкажіть, що сам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hoto.blagodiynist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5:59:00Z</dcterms:created>
  <dc:creator>Даша</dc:creator>
  <dc:description/>
  <cp:keywords/>
  <dc:language>en-US</dc:language>
  <cp:lastModifiedBy>Пользователь</cp:lastModifiedBy>
  <dcterms:modified xsi:type="dcterms:W3CDTF">2017-03-16T15:59:00Z</dcterms:modified>
  <cp:revision>2</cp:revision>
  <dc:subject/>
  <dc:title>ЗАЯВКА НА УЧАСТЬ У КОНКУРСІ</dc:title>
</cp:coreProperties>
</file>